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Nombre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Fecha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Per.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</w:p>
    <w:p>
      <w:pPr>
        <w:pStyle w:val="Normal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n diez años…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  <w:lang w:val="es-ES"/>
        </w:rPr>
        <w:t>Completa la cuadrícula con información de las personas que hablan de sus esperanzas para el futuro.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s-ES"/>
        </w:rPr>
      </w:pPr>
      <w:r>
        <w:rPr>
          <w:rFonts w:cs="Verdana" w:ascii="Verdana" w:hAnsi="Verdana"/>
          <w:i/>
          <w:sz w:val="20"/>
          <w:szCs w:val="20"/>
          <w:lang w:val="es-ES"/>
        </w:rPr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2"/>
        <w:gridCol w:w="2332"/>
      </w:tblGrid>
      <w:tr>
        <w:trPr>
          <w:trHeight w:val="53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Nombre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Sitio (casa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Educació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Trabaj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Famili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Otro</w:t>
            </w:r>
          </w:p>
        </w:tc>
      </w:tr>
      <w:tr>
        <w:trPr>
          <w:trHeight w:val="1225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</w:tr>
      <w:tr>
        <w:trPr>
          <w:trHeight w:val="1299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</w:tr>
      <w:tr>
        <w:trPr>
          <w:trHeight w:val="1299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</w:tr>
      <w:tr>
        <w:trPr>
          <w:trHeight w:val="1225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</w:tr>
      <w:tr>
        <w:trPr>
          <w:trHeight w:val="1299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</w:tr>
      <w:tr>
        <w:trPr>
          <w:trHeight w:val="1299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s-ES"/>
        </w:rPr>
      </w:pPr>
      <w:r>
        <w:rPr>
          <w:rFonts w:cs="Verdana" w:ascii="Verdana" w:hAnsi="Verdana"/>
          <w:i/>
          <w:sz w:val="20"/>
          <w:szCs w:val="20"/>
          <w:lang w:val="es-ES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5:36:00Z</dcterms:created>
  <dc:creator>Abram Ditman</dc:creator>
  <dc:description/>
  <cp:keywords/>
  <dc:language>en-US</dc:language>
  <cp:lastModifiedBy>Abram Ditman</cp:lastModifiedBy>
  <dcterms:modified xsi:type="dcterms:W3CDTF">2008-05-09T15:41:00Z</dcterms:modified>
  <cp:revision>1</cp:revision>
  <dc:subject/>
  <dc:title>Nombre </dc:title>
</cp:coreProperties>
</file>